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5.02.17) 03-06.898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Астрахань    -    Сочи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1182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182 км.</w:t>
      </w:r>
    </w:p>
    <w:p>
      <w:pPr>
        <w:pStyle w:val="Style6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4"/>
        <w:gridCol w:w="5527"/>
      </w:tblGrid>
      <w:tr>
        <w:trPr>
          <w:trHeight w:val="1397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28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bCs/>
                <w:lang w:val="ru-RU" w:eastAsia="ru-RU" w:bidi="ar-SA"/>
              </w:rPr>
              <w:t>30001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bCs/>
                <w:lang w:val="ru-RU" w:eastAsia="ru-RU" w:bidi="ar-SA"/>
              </w:rPr>
              <w:t>АВ г. Астрахань,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414040, Астраханская область, г. Астрахань, ул. Анри Барбюса, д. 29 «в»</w:t>
            </w:r>
          </w:p>
        </w:tc>
      </w:tr>
      <w:tr>
        <w:trPr>
          <w:trHeight w:val="583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bCs/>
                <w:lang w:val="ru-RU" w:eastAsia="ru-RU" w:bidi="ar-SA"/>
              </w:rPr>
              <w:t>08014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bCs/>
                <w:lang w:val="ru-RU" w:eastAsia="ru-RU" w:bidi="ar-SA"/>
              </w:rPr>
              <w:t>АС г. Элиста,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58011, г. Элиста, ул. Привокзальная</w:t>
            </w:r>
          </w:p>
        </w:tc>
      </w:tr>
      <w:tr>
        <w:trPr>
          <w:trHeight w:val="832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bCs/>
                <w:lang w:val="ru-RU" w:eastAsia="ru-RU" w:bidi="ar-SA"/>
              </w:rPr>
              <w:t>23008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bCs/>
                <w:lang w:val="ru-RU" w:eastAsia="ru-RU" w:bidi="ar-SA"/>
              </w:rPr>
              <w:t>АВ г. Армавирский,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52900, Краснодарский край, г. Армавир, ул. Ефремова, д. 145</w:t>
            </w:r>
          </w:p>
        </w:tc>
      </w:tr>
      <w:tr>
        <w:trPr>
          <w:trHeight w:val="839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bCs/>
                <w:lang w:val="ru-RU" w:eastAsia="ru-RU" w:bidi="ar-SA"/>
              </w:rPr>
              <w:t>23001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bCs/>
                <w:lang w:val="ru-RU" w:eastAsia="ru-RU" w:bidi="ar-SA"/>
              </w:rPr>
              <w:t>Лабинский автовокзал,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52500, Краснодарский край, г. Лабинск, ул. Халтурина, д. 18/1</w:t>
            </w:r>
          </w:p>
        </w:tc>
      </w:tr>
      <w:tr>
        <w:trPr>
          <w:trHeight w:val="846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bCs/>
                <w:lang w:val="ru-RU" w:eastAsia="ru-RU" w:bidi="ar-SA"/>
              </w:rPr>
              <w:t>01002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bCs/>
                <w:lang w:val="ru-RU" w:eastAsia="ru-RU" w:bidi="ar-SA"/>
              </w:rPr>
              <w:t>АВ г. Майкоп,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85006, Республика Адыгея, г. Майкоп, ул. Краснооктябрьская, д. 68</w:t>
            </w:r>
          </w:p>
        </w:tc>
      </w:tr>
      <w:tr>
        <w:trPr>
          <w:trHeight w:val="842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bCs/>
                <w:lang w:val="ru-RU" w:eastAsia="ru-RU" w:bidi="ar-SA"/>
              </w:rPr>
              <w:t>23007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bCs/>
                <w:lang w:val="ru-RU" w:eastAsia="ru-RU" w:bidi="ar-SA"/>
              </w:rPr>
              <w:t>АВ г. Апшеронский,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52690, Краснодарский край, г. Апшеронск, ул. Ворошилова, д. 2</w:t>
            </w:r>
          </w:p>
        </w:tc>
      </w:tr>
      <w:tr>
        <w:trPr>
          <w:trHeight w:val="839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bCs/>
                <w:lang w:val="ru-RU" w:eastAsia="ru-RU" w:bidi="ar-SA"/>
              </w:rPr>
              <w:t>23012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bCs/>
                <w:lang w:val="ru-RU" w:eastAsia="ru-RU" w:bidi="ar-SA"/>
              </w:rPr>
              <w:t>Горячеключевская автостанция,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53290, Краснодарский край, г. Горячий ключ, ул. Ярославского, д. 138</w:t>
            </w:r>
          </w:p>
        </w:tc>
      </w:tr>
      <w:tr>
        <w:trPr>
          <w:trHeight w:val="835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bCs/>
                <w:lang w:val="ru-RU" w:eastAsia="ru-RU" w:bidi="ar-SA"/>
              </w:rPr>
              <w:t>23022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bCs/>
                <w:lang w:val="ru-RU" w:eastAsia="ru-RU" w:bidi="ar-SA"/>
              </w:rPr>
              <w:t>АС п. Джубга,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52844, Краснодарский край, шт.Джубга, Новороссийское шоссе, 1 «В»</w:t>
            </w:r>
          </w:p>
        </w:tc>
      </w:tr>
      <w:tr>
        <w:trPr>
          <w:trHeight w:val="839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bCs/>
                <w:lang w:val="ru-RU" w:eastAsia="ru-RU" w:bidi="ar-SA"/>
              </w:rPr>
              <w:t>23040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bCs/>
                <w:lang w:val="ru-RU" w:eastAsia="ru-RU" w:bidi="ar-SA"/>
              </w:rPr>
              <w:t>АВ г. Туапсе,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52800, Краснодарский край, г. Туапсе, ул. Маршала Жукова, д. 6</w:t>
            </w:r>
          </w:p>
        </w:tc>
      </w:tr>
      <w:tr>
        <w:trPr>
          <w:trHeight w:val="1120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bCs/>
                <w:lang w:val="ru-RU" w:eastAsia="ru-RU" w:bidi="ar-SA"/>
              </w:rPr>
              <w:t>23556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bCs/>
                <w:lang w:val="ru-RU" w:eastAsia="ru-RU" w:bidi="ar-SA"/>
              </w:rPr>
              <w:t>Остановочный пункт п. Лазаревское (ул. Лазарева, 96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bCs/>
                <w:lang w:val="ru-RU" w:eastAsia="ru-RU" w:bidi="ar-SA"/>
              </w:rPr>
              <w:t>«А»),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54200, Краснодарский край, п. Лазаревское, ул. Лазарева, д. 96 «А»</w:t>
            </w:r>
          </w:p>
        </w:tc>
      </w:tr>
      <w:tr>
        <w:trPr>
          <w:trHeight w:val="583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bCs/>
                <w:lang w:val="ru-RU" w:eastAsia="ru-RU" w:bidi="ar-SA"/>
              </w:rPr>
              <w:t>23025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bCs/>
                <w:lang w:val="ru-RU" w:eastAsia="ru-RU" w:bidi="ar-SA"/>
              </w:rPr>
              <w:t>АВ МУП г. Сочи "Сочиавтотранс",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54000, Краснодарский край, г. Сочи, ул. Горького, д. 56 «А»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3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4.1. В прямом направлении:</w:t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4538"/>
        <w:gridCol w:w="5528"/>
      </w:tblGrid>
      <w:tr>
        <w:trPr>
          <w:trHeight w:val="58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3"/>
                <w:rFonts w:eastAsia="Times New Roman"/>
                <w:spacing w:val="20"/>
                <w:lang w:val="en-US" w:eastAsia="en-US" w:bidi="ar-SA"/>
              </w:rPr>
              <w:t>N</w:t>
            </w:r>
            <w:r>
              <w:rPr>
                <w:rStyle w:val="FontStyle13"/>
                <w:rFonts w:eastAsia="Times New Roman"/>
                <w:spacing w:val="20"/>
                <w:lang w:val="ru-RU" w:eastAsia="en-US" w:bidi="ar-SA"/>
              </w:rPr>
              <w:t xml:space="preserve"> п</w:t>
            </w:r>
            <w:r>
              <w:rPr>
                <w:rStyle w:val="FontStyle13"/>
                <w:rFonts w:eastAsia="Times New Roman"/>
                <w:spacing w:val="20"/>
                <w:lang w:val="en-US" w:eastAsia="en-US" w:bidi="ar-SA"/>
              </w:rPr>
              <w:t>/</w:t>
            </w:r>
            <w:r>
              <w:rPr>
                <w:rStyle w:val="FontStyle13"/>
                <w:rFonts w:eastAsia="Times New Roman"/>
                <w:spacing w:val="20"/>
                <w:lang w:val="ru-RU" w:eastAsia="en-US" w:bidi="ar-SA"/>
              </w:rPr>
              <w:t>п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.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Анри Барбюса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Астраханская область, г. Астрахань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.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овый мост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Астраханская область, г. Астрахань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.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Магистральная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Астраханская область, г. Астрахань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4.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Николаевское шоссе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Астраханская область, г. Астрахань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5.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а/д «Западная объездная трасса»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Астраханская область, г. Астрахань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6.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Р-21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7.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М. Эсамбаева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Республика Калмыкия, г. Элиста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8.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В. И. Ленина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Республика Калмыкия, г. Элиста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9.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Герасименко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Республика Калмыкия, г. Элиста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0.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р-т О. И. Городовикова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Республика Калмыкия, г. Элиста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1.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Привокзальная площадь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Республика Калмыкия, г. Элиста</w:t>
            </w:r>
          </w:p>
        </w:tc>
      </w:tr>
      <w:tr>
        <w:trPr>
          <w:trHeight w:val="30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2.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р-т О. И. Городовикова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Республика Калмыкия, г. Элиста</w:t>
            </w:r>
          </w:p>
        </w:tc>
      </w:tr>
      <w:tr>
        <w:trPr>
          <w:trHeight w:val="31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3.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П. Осипенко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Республика Калмыкия, г. Элиста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4.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В. И. Ленина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Республика Калмыкия, г. Элиста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5.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Аральская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Республика Калмыкия, г. Элиста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6.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Р-21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7.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/д подъезд к г. Ставрополю от автомобильной дороги "Астрахань - Элиста - Ставрополь"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8.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Старомарьевское шоссе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Ставропольский край, г. Ставрополь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9.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Объездная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Ставропольский край, г. Ставрополь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0.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Достоевского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Ставропольский край, г. Ставрополь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1.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Мира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Ставропольский край, г. Ставрополь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2.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Маршала Жукова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Ставропольский край, г. Ставрополь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3.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Лермонтова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Ставропольский край, г. Ставрополь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4.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Доваторцев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Ставропольский край, г. Ставрополь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5.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Южный обход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Ставропольский край, г. Ставрополь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26.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а/д Р-217 «Кавказ»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7.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Ефремова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Краснодарский край, г. Армавир</w:t>
            </w:r>
          </w:p>
        </w:tc>
      </w:tr>
      <w:tr>
        <w:trPr>
          <w:trHeight w:val="29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8.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/д Р-217 «Кавказ»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9.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Армавирское шоссе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Краснодарский край, г. Лабинск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0.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Победы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Краснодарский край, г. Лабинск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1.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Халтурина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Краснодарский край, г. Лабинск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2.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Победы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Краснодарский край, г. Лабинск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3.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Армавирское шоссе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Краснодарский край, г. Лабинск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4.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/д Р-217 «Кавказ»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5.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2-я Хакурате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Республика Адыгея, г. Майкоп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6.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Хакурате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Республика Адыгея, г. Майкоп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7.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Краснооктябрьская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Республика Адыгея, г. Майкоп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8.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Привокзальная площадь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Республика Адыгея, г. Майкоп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9.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Краснооктябрьская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Республика Адыгея, г. Майкоп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40.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Хакурате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Республика Адыгея, г. Майкоп</w:t>
            </w:r>
          </w:p>
        </w:tc>
      </w:tr>
      <w:tr>
        <w:trPr>
          <w:trHeight w:val="29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41.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/д «Обход города Майкоп»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42.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/д «Майкоп - Туапсе»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43.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Ворошилова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Краснодарский край, г. Апшеронск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44.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Рабочая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Краснодарский край, г. Апшеронск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45.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Краснодарский край, г. Апшеронск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46.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Коммунистическая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Краснодарский край, г. Апшеронск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47.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Исполкомовская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Краснодарский край, г. Апшеронск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48.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а/д «Белореченск - Апшеронск»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49.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а/д «ст-ца Кубанская — ст-ца Саратовская»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50.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/д «М-4 «Дон» - ст-ца Саратовская - г. Горячий Ключ»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51.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Ярославского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Краснодарский край, г. Горячий Ключ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52.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Хадыженская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Краснодарский край, г. Горячий Ключ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53.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Ярославского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Краснодарский край, г. Горячий Ключ</w:t>
            </w:r>
          </w:p>
        </w:tc>
      </w:tr>
      <w:tr>
        <w:trPr>
          <w:trHeight w:val="29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54.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Промышленная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Краснодарский край, г. Горячий Ключ</w:t>
            </w:r>
          </w:p>
        </w:tc>
      </w:tr>
      <w:tr>
        <w:trPr>
          <w:trHeight w:val="29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55.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/д «М-4 «Дон»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56.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/д А-147 «Джубга - Сочи - граница с Республикой Абхазия»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57.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Сочинская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Краснодарский край, г. Туапсе</w:t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58.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Богдана Хмельницкого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Краснодарский край, г. Туапсе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59.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Маршала Жукова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Краснодарский край, г. Туапсе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60.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Богдана Хмельницкого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Краснодарский край, г. Туапсе</w:t>
            </w:r>
          </w:p>
        </w:tc>
      </w:tr>
      <w:tr>
        <w:trPr>
          <w:trHeight w:val="30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61.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Сочинская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Краснодарский край, г. Туапсе</w:t>
            </w:r>
          </w:p>
        </w:tc>
      </w:tr>
      <w:tr>
        <w:trPr>
          <w:trHeight w:val="59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62.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/д А-147 «Джубга - Сочи - граница с Республикой Абхазия»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63.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Победы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Краснодарский край, г. Сочи</w:t>
            </w:r>
          </w:p>
        </w:tc>
      </w:tr>
      <w:tr>
        <w:trPr>
          <w:trHeight w:val="29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64.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Лазарева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Краснодарский край, г. Сочи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65.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Сочинское шоссе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Краснодарский край, г. Сочи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66.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Солоники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Краснодарский край, г. Сочи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67.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Магистральная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Краснодарский край, г. Сочи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68.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Центральная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Краснодарский край, г. Сочи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69.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Главная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Краснодарский край, г. Сочи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70.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Львовская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Краснодарский край, г. Сочи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71.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Магнитогорская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Краснодарский край, г. Сочи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72.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Декабристов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Краснодарский край, г. Сочи</w:t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73.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Батумское шоссе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Краснодарский край, г. Сочи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74.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Дублер Курортного проспекта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Краснодарский край, г. Сочи</w:t>
            </w:r>
          </w:p>
        </w:tc>
      </w:tr>
      <w:tr>
        <w:trPr>
          <w:trHeight w:val="30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75.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Горького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Краснодарский край, г. Сочи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4538"/>
        <w:gridCol w:w="5528"/>
      </w:tblGrid>
      <w:tr>
        <w:trPr>
          <w:trHeight w:val="5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3"/>
                <w:rFonts w:eastAsia="Times New Roman"/>
                <w:spacing w:val="20"/>
                <w:lang w:val="en-US" w:eastAsia="en-US" w:bidi="ar-SA"/>
              </w:rPr>
              <w:t>N</w:t>
            </w:r>
            <w:r>
              <w:rPr>
                <w:rStyle w:val="FontStyle13"/>
                <w:rFonts w:eastAsia="Times New Roman"/>
                <w:spacing w:val="20"/>
                <w:lang w:val="ru-RU" w:eastAsia="en-US" w:bidi="ar-SA"/>
              </w:rPr>
              <w:t xml:space="preserve"> п</w:t>
            </w:r>
            <w:r>
              <w:rPr>
                <w:rStyle w:val="FontStyle13"/>
                <w:rFonts w:eastAsia="Times New Roman"/>
                <w:spacing w:val="20"/>
                <w:lang w:val="en-US" w:eastAsia="en-US" w:bidi="ar-SA"/>
              </w:rPr>
              <w:t>/</w:t>
            </w:r>
            <w:r>
              <w:rPr>
                <w:rStyle w:val="FontStyle13"/>
                <w:rFonts w:eastAsia="Times New Roman"/>
                <w:spacing w:val="20"/>
                <w:lang w:val="ru-RU" w:eastAsia="en-US" w:bidi="ar-SA"/>
              </w:rPr>
              <w:t>п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.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Горького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Краснодарский край, г. Сочи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.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Дублер Курортного проспекта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Краснодарский край, г. Сочи</w:t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.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Батумское шоссе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Краснодарский край, г. Сочи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4.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Декабристов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Краснодарский край, г. Сочи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5.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Магнитогорская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Краснодарский край, г. Сочи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6.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Львовская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Краснодарский край, г. Сочи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7.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Главная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Краснодарский край, г. Сочи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8.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Центральная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Краснодарский край, г. Сочи</w:t>
            </w:r>
          </w:p>
        </w:tc>
      </w:tr>
      <w:tr>
        <w:trPr>
          <w:trHeight w:val="29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9.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Магистральная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Краснодарский край, г. Сочи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0.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Солоники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Краснодарский край, г. Сочи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1.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Сочинское шоссе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Краснодарский край, г. Сочи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2.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Лазарева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Краснодарский край, г. Сочи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3.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Победы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Краснодарский край, г. Сочи</w:t>
            </w:r>
          </w:p>
        </w:tc>
      </w:tr>
      <w:tr>
        <w:trPr>
          <w:trHeight w:val="55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4.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/д А-147 «Джубга - Сочи - граница с Республикой Абхазия»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5.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Сочинская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Краснодарский край, г. Туапсе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6.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Богдана Хмельницкого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Краснодарский край, г. Туапсе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7.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Маршала Жукова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Краснодарский край, г. Туапсе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8.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Богдана Хмельницкого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Краснодарский край, г. Туапсе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9.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Сочинская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Краснодарский край, г. Туапсе</w:t>
            </w:r>
          </w:p>
        </w:tc>
      </w:tr>
      <w:tr>
        <w:trPr>
          <w:trHeight w:val="56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0.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/д А-147 «Джубга - Сочи - граница с Республикой Абхазия»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1.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Новороссийское шоссе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Краснодарский край, пгт Джубга</w:t>
            </w:r>
          </w:p>
        </w:tc>
      </w:tr>
      <w:tr>
        <w:trPr>
          <w:trHeight w:val="56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2.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/д А-147 «Джубга - Сочи - граница с Республикой Абхазия»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3.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/д «М-4 «Дон»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4.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Промышленная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Краснодарский край, г. Горячий Ключ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5.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Ярославского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Краснодарский край, г. Горячий Ключ</w:t>
            </w:r>
          </w:p>
        </w:tc>
      </w:tr>
      <w:tr>
        <w:trPr>
          <w:trHeight w:val="29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6.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Хадыженская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Краснодарский край, г. Горячий Ключ</w:t>
            </w:r>
          </w:p>
        </w:tc>
      </w:tr>
      <w:tr>
        <w:trPr>
          <w:trHeight w:val="31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7.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Ярославского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Краснодарский край, г. Горячий Ключ</w:t>
            </w:r>
          </w:p>
        </w:tc>
      </w:tr>
      <w:tr>
        <w:trPr>
          <w:trHeight w:val="55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8.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/д «М-4 «Дон» - ст-ца Саратовская - г. "орячий Ключ»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9.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/д «ст-ца Кубанская — ст-ца Саратовская»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30.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а/д «Белореченск - Апшеронск»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1.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Исполкомовская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Краснодарский край, г. Апшеронск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2.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Коммунистическая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Краснодарский край, г. Апшеронск</w:t>
            </w:r>
          </w:p>
        </w:tc>
      </w:tr>
      <w:tr>
        <w:trPr>
          <w:trHeight w:val="29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3.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Краснодарский край, г. Апшеронск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4.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Рабочая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Краснодарский край, г. Апшеронск</w:t>
            </w:r>
          </w:p>
        </w:tc>
      </w:tr>
      <w:tr>
        <w:trPr>
          <w:trHeight w:val="29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5.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Ворошилова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Краснодарский край, г. Апшеронск</w:t>
            </w:r>
          </w:p>
        </w:tc>
      </w:tr>
      <w:tr>
        <w:trPr>
          <w:trHeight w:val="29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36.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а/д «Майкоп - Туапсе»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7.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/д «Обход города Майкоп»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8.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Хакурате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Республика Адыгея, г. Майкоп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9.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Краснооктябрьская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Республика Адыгея, г. Майкоп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40.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Привокзальная площадь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Республика Адыгея, г. Майкоп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41.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Краснооктябрьская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Республика Адыгея, г. Майкоп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42.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Хакурате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Республика Адыгея, г. Майкоп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43.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2-я Хакурате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Республика Адыгея, г. Майкоп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44.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а/д Р-217 «Кавказ»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45.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Армавирское шоссе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Краснодарский край, г. Лабинск</w:t>
            </w:r>
          </w:p>
        </w:tc>
      </w:tr>
      <w:tr>
        <w:trPr>
          <w:trHeight w:val="29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46.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Победы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Краснодарский край, г. Лабинск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47.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Халтурина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Краснодарский край, г. Лабинск</w:t>
            </w:r>
          </w:p>
        </w:tc>
      </w:tr>
      <w:tr>
        <w:trPr>
          <w:trHeight w:val="29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48.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Победы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Краснодарский край, г. Лабинск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49.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Армавирское шоссе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Краснодарский край, г. Лабинск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50.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а/д Р-217 «Кавказ»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51.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Ефремова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Краснодарский край, г. Армавир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52.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а/д Р-217 «Кавказ»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53.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Южный обход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Ставропольский край, г. Ставрополь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54.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Доваторцев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Ставропольский край, г. Ставрополь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55.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Лермонтова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Ставропольский край, г. Ставрополь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56.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Маршала Жукова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Ставропольский край, г. Ставрополь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57.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Мира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Ставропольский край, г. Ставрополь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58.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Достоевского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Ставропольский край, г. Ставрополь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59.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Объездная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Ставропольский край, г. Ставрополь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60.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Старомарьевское шоссе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Ставропольский край, г. Ставрополь</w:t>
            </w:r>
          </w:p>
        </w:tc>
      </w:tr>
      <w:tr>
        <w:trPr>
          <w:trHeight w:val="57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61.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/д подъезд к г. Ставрополю от автомобильной дороги "Астрахань - Элиста - Ставрополь"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62.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Р-21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63.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Аральская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Республика Калмыкия, г. Элиста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64.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В. И. Ленина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Республика Калмыкия, г. Элиста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65.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П. Осипенко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Республика Калмыкия, г. Элиста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66.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р-т О. И. Городовикова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Республика Калмыкия, г. Элиста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67.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Привокзальная площадь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Республика Калмыкия, г. Элиста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68.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р-т О. И. Городовикова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Республика Калмыкия, г. Элиста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69.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Герасименко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Республика Калмыкия, г. Элиста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70.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В. И. Ленина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Республика Калмыкия, г. Элиста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71.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М. Эсамбаева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Республика Калмыкия, г. Элиста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72.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Р-21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73.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а/д «Западная объездная трасса»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Астраханская область, г. Астрахань</w:t>
            </w:r>
          </w:p>
        </w:tc>
      </w:tr>
      <w:tr>
        <w:trPr>
          <w:trHeight w:val="29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74.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Николаевское шоссе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Астраханская область, г. Астрахань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75.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Магистральная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Астраханская область, г. Астрахань</w:t>
            </w:r>
          </w:p>
        </w:tc>
      </w:tr>
      <w:tr>
        <w:trPr>
          <w:trHeight w:val="29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76.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овый мост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Астраханская область, г. Астрахань</w:t>
            </w:r>
          </w:p>
        </w:tc>
      </w:tr>
      <w:tr>
        <w:trPr>
          <w:trHeight w:val="30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77.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Анри Барбюса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Астраханская область, г. Астрахань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5. Транспортные средства:</w:t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5"/>
        <w:gridCol w:w="1700"/>
        <w:gridCol w:w="1984"/>
        <w:gridCol w:w="1844"/>
        <w:gridCol w:w="1558"/>
        <w:gridCol w:w="2410"/>
      </w:tblGrid>
      <w:tr>
        <w:trPr>
          <w:trHeight w:val="281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аксимальное</w:t>
            </w:r>
          </w:p>
        </w:tc>
        <w:tc>
          <w:tcPr>
            <w:tcW w:w="53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Экологические</w:t>
            </w:r>
          </w:p>
        </w:tc>
      </w:tr>
      <w:tr>
        <w:trPr>
          <w:trHeight w:val="511" w:hRule="atLeast"/>
        </w:trPr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66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8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8,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6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8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8,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266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8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8,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266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8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66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8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26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8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26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8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6,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66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8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6,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26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8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6,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259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8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6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8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26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8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26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8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3,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6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8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3,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26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8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3,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26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8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2,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6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8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2,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26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8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2,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266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2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2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2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61"/>
        <w:widowControl w:val="false"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6.1. В прямом направлении:</w:t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9"/>
        <w:gridCol w:w="989"/>
        <w:gridCol w:w="1418"/>
        <w:gridCol w:w="1138"/>
        <w:gridCol w:w="1133"/>
        <w:gridCol w:w="992"/>
        <w:gridCol w:w="992"/>
        <w:gridCol w:w="1135"/>
        <w:gridCol w:w="1275"/>
      </w:tblGrid>
      <w:tr>
        <w:trPr>
          <w:trHeight w:val="281" w:hRule="atLeast"/>
        </w:trPr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3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2038" w:hRule="atLeast"/>
        </w:trPr>
        <w:tc>
          <w:tcPr>
            <w:tcW w:w="15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дни прибыт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дни прибыт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63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3000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17: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0801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21:12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через день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20:4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2300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04:23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через день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04: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2300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05:47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через день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05: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0100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07:15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через день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06: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2300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08:25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через день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08: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2301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10:05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через день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10: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2302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нет отправления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через день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нет приб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2304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12:4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через день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12: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2355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14: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через день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13:5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2302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через день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15:4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6.2. В обратном направлении:</w:t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9"/>
        <w:gridCol w:w="992"/>
        <w:gridCol w:w="1418"/>
        <w:gridCol w:w="1135"/>
        <w:gridCol w:w="1133"/>
        <w:gridCol w:w="992"/>
        <w:gridCol w:w="992"/>
        <w:gridCol w:w="1135"/>
        <w:gridCol w:w="1275"/>
      </w:tblGrid>
      <w:tr>
        <w:trPr>
          <w:trHeight w:val="266" w:hRule="atLeast"/>
        </w:trPr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3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023" w:hRule="atLeast"/>
        </w:trPr>
        <w:tc>
          <w:tcPr>
            <w:tcW w:w="15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66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230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08: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235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10:0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через день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09: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230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11:3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через день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11: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230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13:4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через день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13: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230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15:1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через день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15: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230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16:5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через день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16: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010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18:1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через день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17:5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23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19:4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через день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19:4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230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21:0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через день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20:5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080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03:5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через день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03: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30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через день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08: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  <w:b/>
      <w:bCs/>
    </w:rPr>
  </w:style>
  <w:style w:type="character" w:styleId="FontStyle13">
    <w:name w:val="Font Style13"/>
    <w:basedOn w:val="DefaultParagraphFont"/>
    <w:qFormat/>
    <w:rPr>
      <w:rFonts w:eastAsia="Times New Roman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20</Words>
  <Characters>12176</Characters>
  <CharactersWithSpaces>103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5:05:00Z</dcterms:created>
  <dc:creator/>
  <dc:description/>
  <dc:language>en-US</dc:language>
  <cp:lastModifiedBy/>
  <dcterms:modified xsi:type="dcterms:W3CDTF">2018-02-28T15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